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tes:  What I Am Learning About 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urce of Information: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t of Essential Question Addressed: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his Information Tells About Explorer: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hat Else do I Still Need to Know to Finish the Essential Question: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oals for this explorer’s expedition(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ivation for this explor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ivation for this explorer’s employ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bstacles this explorer fac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sequences of this explorer’s discovery</w:t>
      </w:r>
    </w:p>
    <w:p>
      <w:pPr>
        <w:pStyle w:val="Normal"/>
        <w:ind w:left="10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(How has this made a difference in the world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21:00Z</dcterms:created>
  <dc:creator>inglesma</dc:creator>
  <dc:description/>
  <cp:keywords/>
  <dc:language>en-US</dc:language>
  <cp:lastModifiedBy>inglesma</cp:lastModifiedBy>
  <cp:lastPrinted>2009-06-23T01:28:00Z</cp:lastPrinted>
  <dcterms:modified xsi:type="dcterms:W3CDTF">2009-06-23T06:28:00Z</dcterms:modified>
  <cp:revision>1</cp:revision>
  <dc:subject/>
  <dc:title>Notes:  What I Am Learning About _____________</dc:title>
</cp:coreProperties>
</file>